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0999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694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34890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22206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