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22919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514823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20599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834729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