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55499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20768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7448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60637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