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801973345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938347113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433129309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121161966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