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963147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709729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418408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167539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