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452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445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319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50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