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778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86443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9627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85785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