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09702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64153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2385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