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9465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78329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14693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81878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