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96562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880772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