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38086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46889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26988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944762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86864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71418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62783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57485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