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5053442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8784523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6884347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5483918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