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42912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900931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034162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