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3532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420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8474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65814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5307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63051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65649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98878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6162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2355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0858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4969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01018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