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352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866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91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767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54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183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855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224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378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94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165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357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998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68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6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095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288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