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33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49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1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30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06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57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0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78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84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8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10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26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