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771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67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608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58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070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640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434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588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105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306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015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172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30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