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65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29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73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690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02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63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42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57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899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6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23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8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105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622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511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086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221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