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26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60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78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50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75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36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86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35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58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1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2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50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