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134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7189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357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126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815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01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508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252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431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487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276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464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649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080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011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