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456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921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128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313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592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65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447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529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059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829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296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7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847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001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321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