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72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54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2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1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68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059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855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63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21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7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465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4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58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35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12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