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2713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6065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6863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8263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8807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9923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9342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274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9712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9870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520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542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9562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8396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4233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34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6714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