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88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16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385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627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389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286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157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20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65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821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61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587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