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01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380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545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65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648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09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309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293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140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161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176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33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305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949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341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