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06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06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8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96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045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34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3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97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233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86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98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21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04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