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532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275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029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511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366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1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538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259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470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97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63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265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42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670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742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88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810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