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1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88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3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09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63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97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419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5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568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29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89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17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056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01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