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9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60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412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688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8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523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5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08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96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1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30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558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24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