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67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8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0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2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20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50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359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00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23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954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12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8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61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24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