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4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02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63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7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483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33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734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6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33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36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4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25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65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