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760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914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171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183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84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06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637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94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771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866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103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01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713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751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875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772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190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