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552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95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756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433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222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743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441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117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953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0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360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107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63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