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5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21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28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44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128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24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94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186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989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443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12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43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55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788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892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