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814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206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043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469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974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451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523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793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081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019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204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693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718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382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136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025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21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