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79413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90133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82909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25397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12945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06754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59558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26719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7633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18467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21723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05038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56710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36282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94261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88486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32647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