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898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81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59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0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990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22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735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318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594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171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1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33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48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