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27569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98168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58521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