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95727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6878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18468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